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7" w:firstLine="708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537" w:firstLine="708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третьої</w:t>
      </w:r>
      <w:r>
        <w:rPr>
          <w:sz w:val="28"/>
          <w:lang w:val="uk-UA"/>
        </w:rPr>
        <w:t xml:space="preserve"> сесії шостого скликання Чернігівської обласної ради від 25 березня 2010 року</w:t>
      </w:r>
    </w:p>
    <w:p>
      <w:pPr>
        <w:pStyle w:val="Normal"/>
        <w:ind w:left="55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Цукровий діабет»  на 2011–201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Черніг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рі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 Паспорт обласної Програми «Цукровий діабет» на 2011–201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части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Фінансове забезпечення Програм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Очікувані результати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 xml:space="preserve">Додаток 1. Ресурсне забезпечення Програми.  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Додаток 2. Завдання і заходи Програми.</w:t>
      </w:r>
    </w:p>
    <w:p>
      <w:pPr>
        <w:pStyle w:val="Normal"/>
        <w:ind w:left="360"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>Додаток 3. Очікувані результати реалізації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ої програми «Цукровий діабет» на 2011–2015 рок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чого докумен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у виконавчої вл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розроблення Прогр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9 серпня 2009 року №877  «Про затвердження Державної цільової програми «Цукровий діабет» на 2009 – 2013 рок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облас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обласної державної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виконкоми,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1-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етап –2011 рік                                                           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етап – 2012 - 2013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етап – 2014 -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, міст обласного значення, районні</w:t>
            </w:r>
          </w:p>
        </w:tc>
      </w:tr>
      <w:tr>
        <w:trPr>
          <w:trHeight w:val="978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73421,4 </w:t>
            </w:r>
            <w:r>
              <w:rPr>
                <w:sz w:val="28"/>
                <w:szCs w:val="28"/>
                <w:lang w:val="uk-UA"/>
              </w:rPr>
              <w:t xml:space="preserve">тис. грн. </w:t>
            </w:r>
          </w:p>
        </w:tc>
      </w:tr>
      <w:tr>
        <w:trPr>
          <w:trHeight w:val="25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3421,4 тис. грн. </w:t>
            </w:r>
          </w:p>
        </w:tc>
      </w:tr>
      <w:tr>
        <w:trPr>
          <w:trHeight w:val="53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них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их видатків на лікування хворих на цукровий та нецукровий діабет, які враховуються в загальному обсязі міжбюджетних трансфертів з державного бюджету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2699,5 тис. грн. 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гальна части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position w:val="4"/>
          <w:sz w:val="28"/>
          <w:szCs w:val="28"/>
          <w:lang w:val="uk-UA"/>
        </w:rPr>
      </w:pPr>
      <w:r>
        <w:rPr>
          <w:position w:val="4"/>
          <w:sz w:val="28"/>
          <w:szCs w:val="28"/>
          <w:lang w:val="uk-UA"/>
        </w:rPr>
        <w:t>За даними ВООЗ, в економічно розвинутих країнах світу до 4–6 відсотків населення хворіє на цукровий діабет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>В Чернігівській області станом на 01.01.2011 зареєстровано 23381 хворий на цукровий діабет, що становить 2,4 відсотки населення, із них 4612 хворих – інсулінозалежних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те, кількість людей з недіагностованим цукровим діабетом у 3–4 рази більш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вітової статистики, кожні 13–15 років кількість хворих на цукровий діабет подвоюється. Аналогічна тенденція спостерігається і в Чернігівській області - показник захворюваності збільшився з 110,8 (1993 рік) до 184,0 на 100 тис. населення (2010 рік).</w:t>
      </w:r>
    </w:p>
    <w:p>
      <w:pPr>
        <w:pStyle w:val="TextBody"/>
        <w:ind w:firstLine="720"/>
        <w:jc w:val="both"/>
        <w:rPr/>
      </w:pPr>
      <w:r>
        <w:rPr>
          <w:position w:val="4"/>
          <w:sz w:val="28"/>
          <w:szCs w:val="28"/>
          <w:lang w:val="uk-UA"/>
        </w:rPr>
        <w:t>У структурі загальної захворюваності населення патологія ендокринних органів і тканин займає шосте місце. При цьому кожна третя особа з ендокринним захворюванням страждає на цукровий діабет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у загрозу становлять судинні ускладнення цукрового діабету (частота яких досягає 50%), насамперед, з боку нирок і очей, а у хворих старших вікових груп – збільшення частоти судинних катастроф (інфаркти, інсульти, розвиток гангрени ніг з необхідністю ампутації). Ці ускладнення є основною причиною збільшення інвалідності та смертності хворих (3 місце після серцево-судинної патології та злоякісних новоутворень).  </w:t>
      </w:r>
    </w:p>
    <w:p>
      <w:pPr>
        <w:pStyle w:val="Normal"/>
        <w:spacing w:before="0" w:after="120"/>
        <w:ind w:firstLine="720"/>
        <w:jc w:val="both"/>
        <w:rPr/>
      </w:pPr>
      <w:r>
        <w:rPr>
          <w:position w:val="4"/>
          <w:sz w:val="28"/>
          <w:szCs w:val="28"/>
          <w:lang w:val="uk-UA"/>
        </w:rPr>
        <w:t>Ситуація ускладнюється тим, що при цукровому діабеті II типу спостерігається артеріальна гіпертензія у 2 рази частіше, ніж у пацієнтів, які не страждають на цукровий діабет.</w:t>
      </w:r>
    </w:p>
    <w:p>
      <w:pPr>
        <w:pStyle w:val="Normal"/>
        <w:spacing w:before="0" w:after="120"/>
        <w:ind w:firstLine="720"/>
        <w:jc w:val="both"/>
        <w:rPr>
          <w:position w:val="4"/>
          <w:sz w:val="28"/>
          <w:szCs w:val="28"/>
          <w:lang w:val="uk-UA"/>
        </w:rPr>
      </w:pPr>
      <w:r>
        <w:rPr>
          <w:position w:val="4"/>
          <w:sz w:val="28"/>
          <w:szCs w:val="28"/>
          <w:lang w:val="uk-UA"/>
        </w:rPr>
        <w:t xml:space="preserve">Актуальність прийняття Програми зумовлена потребою у невідкладному вжитті заходів для поліпшення медичної допомоги хворим на цукровий діабет. </w:t>
      </w:r>
    </w:p>
    <w:p>
      <w:pPr>
        <w:pStyle w:val="Normal"/>
        <w:jc w:val="both"/>
        <w:rPr>
          <w:position w:val="4"/>
          <w:sz w:val="28"/>
          <w:szCs w:val="28"/>
          <w:lang w:val="uk-UA"/>
        </w:rPr>
      </w:pPr>
      <w:r>
        <w:rPr>
          <w:position w:val="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етою Програми є підвищення ефективності  заходів, спрямованих н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у, діагностику та лікування хворих на цукровий діабет, його  ускладнень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зниження рівня захворюваності на цукровий діабет,  ускладнень, інвалідності та смертності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сновні завд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досягнення визначеної цією Програмою мети необхідно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ити підготовку медичних працівників з питань профілактики, діагностики та лікування хворих на цукровий діабет, насамперед для закладів первинної медико-санітарної допомог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постійний скринінг цукрового діабету та його ускладн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творити і забезпечити належне функціонування системи профілактики, діагностики та лікування хворих на цукровий діабе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ити у практичну діяльність стандарти (протоколи) надання медичної допомоги хворим на цукровий діабе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застосовувати сучасні медичні техноло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ити порядок забезпечення хворих лікарськими засобами та виробами медичного призна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заклади охорони здоров’я сучасними діагностичними системами для оцінки ефективності лікування хворих, своєчасного виявлення та лікування ускладнень, зумовлених захворюванням на цукровий діабе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створення та ефективне функціонування Обласного реєстру хворих на цукровий діабе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ити систему соціального захисту і реабілітації хвор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прияти розвитку міжнародного співробітництва з відповідних  пит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зувати роз’яснювальну роботу серед населення з підвищення рівня обізнаності з питань профілактики, діагностики та лікування хворих на цукровий діабе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Фінансове забезпече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Фінансування Програми здійснюється у межах асигнувань, передбачених на охорону здоров'я в обласному бюджеті (в тому числі за рахунок цільових видатків на лікування хворих на цукровий і нецукровий діабет, які враховуються в загальному обсязі між бюджетних трансфертів з державного бюджету), районних і міст обласного значення  бюджетів, а  також  інших джерел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яг фінансування Програми визначається щороку, виходячи з конкретних завдань та реальних  можливосте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ідвищити рівень компенсації цукрового діабету у дорослих -                  з 3 до 13%, у дітей - з 10 до 35%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меншити кількість випадків ускладнень, зумовлених захворюванням на цукровий діабет - діабетичних гангрен з 0,7 до 0,4%,  важкого ступеня діабетичної ретинопатії з 50 до 28% загальної кількості хворих, ампутацій стопи з приводу цукрового діабету з 6,4 до 5,1 випадку на  100 тис.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меншити кількість випадків госпіталізації дітей з важким гіпоглікемічним станом на 10% що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низити рівень первинного виходу на інвалідність (насамперед хворих працездатного віку) внаслідок ускладнень, зумовлених захворюванням на цукровий діабет, з 1,35 до 1,05 на 10 тис. населення, а рівень смертності - на 10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'я облдержадміністрації                                Г.М. Василькова  </w:t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napToGrid w:val="false"/>
      <w:ind w:left="5" w:hanging="0"/>
      <w:outlineLvl w:val="6"/>
    </w:pPr>
    <w:rPr>
      <w:rFonts w:ascii="CG Times (W1);Times New Roman" w:hAnsi="CG Times (W1);Times New Roman" w:cs="CG Times (W1);Times New Roman"/>
      <w:b/>
      <w:bCs/>
      <w:color w:val="000000"/>
      <w:spacing w:val="-3"/>
      <w:sz w:val="28"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4" w:hanging="0"/>
      <w:outlineLvl w:val="7"/>
    </w:pPr>
    <w:rPr>
      <w:rFonts w:ascii="CG Times (W1);Times New Roman" w:hAnsi="CG Times (W1);Times New Roman" w:cs="CG Times (W1);Times New Roman"/>
      <w:color w:val="000000"/>
      <w:spacing w:val="-3"/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8"/>
      <w:szCs w:val="28"/>
      <w:lang w:val="uk-UA" w:eastAsia="ja-JP" w:bidi="ne-NP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lang w:val="uk-UA" w:eastAsia="ja-JP"/>
    </w:rPr>
  </w:style>
  <w:style w:type="paragraph" w:styleId="Style13">
    <w:name w:val="Цитата"/>
    <w:basedOn w:val="Normal"/>
    <w:qFormat/>
    <w:pPr>
      <w:spacing w:lineRule="auto" w:line="360"/>
      <w:ind w:left="284" w:right="-567" w:hanging="0"/>
      <w:jc w:val="both"/>
    </w:pPr>
    <w:rPr>
      <w:sz w:val="28"/>
      <w:szCs w:val="20"/>
      <w:lang w:val="uk-UA"/>
    </w:rPr>
  </w:style>
  <w:style w:type="paragraph" w:styleId="CharCharCharChar1">
    <w:name w:val="Char Char Знак Знак Char Char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5:00Z</dcterms:created>
  <dc:creator>Customer</dc:creator>
  <dc:description/>
  <cp:keywords/>
  <dc:language>en-US</dc:language>
  <cp:lastModifiedBy>Maxim</cp:lastModifiedBy>
  <cp:lastPrinted>2011-03-29T15:07:00Z</cp:lastPrinted>
  <dcterms:modified xsi:type="dcterms:W3CDTF">2011-03-30T08:15:00Z</dcterms:modified>
  <cp:revision>2</cp:revision>
  <dc:subject/>
  <dc:title>                                                  Україна</dc:title>
</cp:coreProperties>
</file>